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Verdana" w:cs="Verdana"/>
        </w:rPr>
        <w:t xml:space="preserve">        </w:t>
      </w:r>
      <w:r>
        <w:rPr/>
        <w:t>Na podstawie zakazów zawartych w paragrafie 2 - Uchwały Nr X/199/03 Rady Miejskiej Wrocławia z dnia 12 czerwca 2003 r. w sprawie uznania za pomnik przyrody dębu szypułkowego rosnącego u zbiegu ul. Borowskiej i Suchej w stosunku do zakresu planowanej realizacji inwestycji drogowej pn. „Budowa zintegrowanego węzła przesiadkowego w rejonie Dworców PKP i PKS wraz z przebudową torowiska w ul. Glinianej i Borowskiej od ul. Hubskiej do ul. Peronowej’’- zachodzi potrzeba wypełnienia zapisów art. 44 ust. 2 pkt 2 ustawy o ochronie przyrody z dnia 16 kwietnia 2004 r. (Dz. U. z 2009 r., Nr 151, poz. 1220 z póżn. zm.) – tj. uzgodnienia z organem ustanawiającym daną formę ochrony przyrody.</w:t>
      </w:r>
    </w:p>
    <w:p>
      <w:pPr>
        <w:pStyle w:val="TextBody"/>
        <w:rPr/>
      </w:pPr>
      <w:r>
        <w:rPr>
          <w:rFonts w:eastAsia="Verdana" w:cs="Verdana"/>
        </w:rPr>
        <w:t xml:space="preserve"> </w:t>
      </w:r>
      <w:r>
        <w:rPr/>
        <w:t>Mając na uwadze zakazy ujęte w paragrafie 2 pkt 1 Uchwałą Nr X/199/03 Rady Miejskiej Wrocławia z dnia 12 czerwca 2003 r., a przede wszystkim rangę drzewa, jego wiek, parametry, lokalizację, stan zdrowotny drzewa, nakłady finansowe poniesione na rzecz jego monitoringu i ochrony zaistaniała potrzeba określenia warunków i metod prowadzenia prac w obrębie pomnikowego drzewa. Warunki te określone zostały w ekspertyzie dendrologicznej na temat: Wpływu prowadzenia prac budowlanych, związanych z budową węzła przesiadkowego w rejonie ulic Borowskiej, Ślężnej, Suchej we Wrocławiu na dąb "Przewodnik" autorstwa Pana prof. dr hab. J. Hrynkiewicza-Sudnika i Pana dr Piotra Redy - luty/marzec 2011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9:00Z</dcterms:created>
  <dc:creator>WI</dc:creator>
  <dc:description/>
  <dc:language>en-US</dc:language>
  <cp:lastModifiedBy>WI</cp:lastModifiedBy>
  <dcterms:modified xsi:type="dcterms:W3CDTF">2011-03-10T11:59:00Z</dcterms:modified>
  <cp:revision>2</cp:revision>
  <dc:subject/>
  <dc:title>Uzasadnienie</dc:title>
</cp:coreProperties>
</file>